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jc w:val="center"/>
              <w:rPr/>
            </w:pP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Spett.Le ASC INSIEME</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VIA CIMAROSA 5/2</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40033 CASALECCHIO DI RENO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caps/>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1 Cig 941710480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2 cig  9417130D81;</w:t>
      </w:r>
    </w:p>
    <w:p>
      <w:pPr>
        <w:pStyle w:val="Normal"/>
        <w:spacing w:lineRule="auto" w:line="276"/>
        <w:jc w:val="both"/>
        <w:rPr/>
      </w:pPr>
      <w:r>
        <w:rPr>
          <w:rStyle w:val="StrongEmphasis"/>
          <w:rFonts w:cs="Verdana" w:ascii="Verdana" w:hAnsi="Verdana"/>
          <w:caps/>
          <w:color w:val="000000"/>
          <w:kern w:val="2"/>
          <w:sz w:val="20"/>
          <w:szCs w:val="20"/>
          <w:lang w:eastAsia="it-IT"/>
        </w:rPr>
        <w:t>lotto n. 3 cig 9417159572.</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6477342"/>
      <w:bookmarkStart w:id="1" w:name="__Fieldmark__0_516477342"/>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6477342"/>
      <w:bookmarkStart w:id="3" w:name="__Fieldmark__1_516477342"/>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16477342"/>
      <w:bookmarkStart w:id="5" w:name="__Fieldmark__2_516477342"/>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16477342"/>
      <w:bookmarkStart w:id="7" w:name="__Fieldmark__3_516477342"/>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16477342"/>
      <w:bookmarkStart w:id="9" w:name="__Fieldmark__4_516477342"/>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16477342"/>
      <w:bookmarkStart w:id="11" w:name="__Fieldmark__5_516477342"/>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16477342"/>
      <w:bookmarkStart w:id="13" w:name="__Fieldmark__6_516477342"/>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6477342"/>
      <w:bookmarkStart w:id="15" w:name="__Fieldmark__7_516477342"/>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16477342"/>
      <w:bookmarkStart w:id="17" w:name="__Fieldmark__8_516477342"/>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16477342"/>
      <w:bookmarkStart w:id="19" w:name="__Fieldmark__9_516477342"/>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516477342"/>
      <w:bookmarkStart w:id="21" w:name="__Fieldmark__10_516477342"/>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16477342"/>
      <w:bookmarkStart w:id="23" w:name="__Fieldmark__11_516477342"/>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16477342"/>
      <w:bookmarkStart w:id="25" w:name="__Fieldmark__12_516477342"/>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516477342"/>
      <w:bookmarkStart w:id="27" w:name="__Fieldmark__13_516477342"/>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516477342"/>
      <w:bookmarkStart w:id="29" w:name="__Fieldmark__14_516477342"/>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16477342"/>
      <w:bookmarkStart w:id="31" w:name="__Fieldmark__15_516477342"/>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16477342"/>
      <w:bookmarkStart w:id="33" w:name="__Fieldmark__16_516477342"/>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16477342"/>
      <w:bookmarkStart w:id="35" w:name="__Fieldmark__17_516477342"/>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418"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16477342"/>
      <w:bookmarkStart w:id="37" w:name="__Fieldmark__18_516477342"/>
      <w:bookmarkEnd w:id="37"/>
      <w:r>
        <w:rPr/>
      </w:r>
      <w:r>
        <w:rPr/>
        <w:fldChar w:fldCharType="end"/>
      </w:r>
      <w:r>
        <w:rPr>
          <w:rFonts w:cs="Calibri" w:ascii="Calibri" w:hAnsi="Calibri"/>
          <w:sz w:val="22"/>
          <w:szCs w:val="22"/>
        </w:rPr>
        <w:t xml:space="preserve"> LOTTO N. 1</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516477342"/>
      <w:bookmarkStart w:id="39" w:name="__Fieldmark__19_516477342"/>
      <w:bookmarkEnd w:id="39"/>
      <w:r>
        <w:rPr/>
      </w:r>
      <w:r>
        <w:rPr/>
        <w:fldChar w:fldCharType="end"/>
      </w:r>
      <w:r>
        <w:rPr>
          <w:rFonts w:cs="Calibri" w:ascii="Calibri" w:hAnsi="Calibri"/>
          <w:sz w:val="22"/>
          <w:szCs w:val="22"/>
        </w:rPr>
        <w:t xml:space="preserve"> LOTTO N. 2</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16477342"/>
      <w:bookmarkStart w:id="41" w:name="__Fieldmark__20_516477342"/>
      <w:bookmarkEnd w:id="41"/>
      <w:r>
        <w:rPr/>
      </w:r>
      <w:r>
        <w:rPr/>
        <w:fldChar w:fldCharType="end"/>
      </w:r>
      <w:r>
        <w:rPr>
          <w:rFonts w:cs="Calibri" w:ascii="Calibri" w:hAnsi="Calibri"/>
          <w:sz w:val="22"/>
          <w:szCs w:val="22"/>
        </w:rPr>
        <w:t xml:space="preserve"> LOTTO N. 3</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jc w:val="both"/>
      <w:rPr/>
    </w:pPr>
    <w:r>
      <w:rPr>
        <w:rFonts w:cs="Verdana" w:ascii="Verdana" w:hAnsi="Verdana"/>
        <w:sz w:val="20"/>
        <w:szCs w:val="20"/>
      </w:rPr>
      <w:t>Allegato  A1.1</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murbinati</cp:lastModifiedBy>
  <cp:lastPrinted>2022-09-26T10:52:00Z</cp:lastPrinted>
  <dcterms:modified xsi:type="dcterms:W3CDTF">2022-09-26T13:03:00Z</dcterms:modified>
  <cp:revision>7</cp:revision>
  <dc:subject/>
  <dc:title/>
</cp:coreProperties>
</file>